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0.02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9.02.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62"/>
        <w:gridCol w:w="2127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 with the clie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the cli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ing with the clin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Meeting with cli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anagement Plan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nagement Pla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opos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opos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ed another meeting with client where really unsure on what the client wanted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0:59:00Z</dcterms:modified>
  <cp:revision>3</cp:revision>
  <dc:subject/>
  <dc:title>Plan for Otago Polytechnic visit</dc:title>
</cp:coreProperties>
</file>